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RARUS 427</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202040,   400358,   606202-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Olie voor luchtcompress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2 3 543 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18"/>
        </w:rPr>
      </w:pPr>
      <w:r>
        <w:rPr>
          <w:b/>
          <w:sz w:val="18"/>
        </w:rPr>
      </w:r>
    </w:p>
    <w:p>
      <w:pPr>
        <w:pStyle w:val="Normal"/>
        <w:bidi w:val="0"/>
        <w:jc w:val="left"/>
        <w:rPr>
          <w:rFonts w:ascii="Arial" w:hAnsi="Arial"/>
          <w:b/>
          <w:b/>
          <w:sz w:val="18"/>
        </w:rPr>
      </w:pPr>
      <w:r>
        <w:rPr>
          <w:rFonts w:ascii="Arial" w:hAnsi="Arial"/>
          <w:b/>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FFFFFF"/>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fenyl-1-naftylamine, Gesubstitueerd oxa dithiafosfaat tetradecaanzuur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fenyl-1-naft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0-30-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1-983-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Oxa dithia fosfaattetradecaanzuur ethylhexyleste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83547-95-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80-479-2</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5ºC  (40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niet bedoeld voor gebruik in compressoren voor ademhalingstoepassin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Ge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5ºC  (401°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8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100 cSt  (100 mm2/sec) bij 4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9ºC  (16°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fenyl-1-naftylamine</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rale letaliteit: LD50 1625 m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Cat 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Cat 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Cat 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Beschermings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Specifieke Hygiënemaatregel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beheersing - Not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5 : Gevaarlijke verbrandingsproduct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6 : Aanbevelingen betreffende het beheer van verontreinigingen - defaul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Soortelijk gewicht -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Huid- en lichaamsbescher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Inademing - giftigheid - opmerking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Bijkomende gezondheidsinformatie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8 : Blootstellingsgrenzen/nor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Bijzondere gevallen - Tabel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Adres van de leverancier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Referentiedocum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amenstelling : Bestanddelen tabel voor REACH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24 uur assistentie voor noodgevallen - AP hoof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ASTM International, oorspronkelijk bekend als de American Society for Testing and Material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omestic Substance List (Canadese lijst van stoffen die in Canada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aangemelde chemische stoffen (European List of Notified Chemic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en nieuwe chemische stoffen in Japa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Chin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Kore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Non-Domestic Substances List (Canadese lijst van stoffen die in Canada niet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Nieuw-Zeelan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de Filipijn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rempelgrenswaarde (American Conference of Governmental Industrial Hygienist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Toxic Substances Control Act (USA inventari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am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Kook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Dampdru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7 : Hantering en Opslag - Specifiek eindgebruik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Log Pow (n-octanol/water verdelingscoefficie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iscositei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9 : Vloeipunt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HCode Key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Contact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 : Noodnummers van de ondernem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 Toxicologie tabel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naam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Acute giftigheidsdata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1 : Stof Giftigheidstabel - Hoofding werd toegevoeg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429XNL  (547549)-----------------------------------------------------------------------------------------------------------------------------------------------------</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Bijlage niet vereist voor dit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RARUS 427</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02 mei 20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